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splodetv.com/combustion-driven-chain-reaction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lodetv.com/combustion-driven-chain-reac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6:00Z</dcterms:created>
  <dc:creator>Jeanette Hausman</dc:creator>
  <dc:description/>
  <cp:keywords/>
  <dc:language>en-US</dc:language>
  <cp:lastModifiedBy>Jeanette Hausman</cp:lastModifiedBy>
  <dcterms:modified xsi:type="dcterms:W3CDTF">2008-02-05T12:27:00Z</dcterms:modified>
  <cp:revision>1</cp:revision>
  <dc:subject/>
  <dc:title>http://splodetv</dc:title>
</cp:coreProperties>
</file>